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3891893096"/>
            <w:bookmarkStart w:id="2" w:name="__Fieldmark__0_3891893096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3891893096"/>
            <w:bookmarkStart w:id="4" w:name="__Fieldmark__1_3891893096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