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63486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63486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63486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63486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63486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63486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63486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63486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63486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63486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63486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63486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63486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63486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63486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63486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63486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63486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63486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63486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63486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63486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63486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63486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63486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63486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63486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63486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63486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63486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63486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63486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63486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63486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634867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