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20109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20109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20109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20109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20109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20109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2010961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20109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20109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201096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20109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20109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20109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20109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20109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20109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20109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20109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20109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20109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20109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20109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20109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20109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20109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20109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20109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20109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20109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20109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20109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20109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20109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201096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201096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20109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20109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201096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201096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