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3468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3468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3468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3468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3468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3468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346804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3468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3468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346804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3468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3468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34680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34680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34680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34680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34680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34680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34680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34680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34680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34680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346804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34680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34680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34680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34680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34680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34680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34680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34680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34680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34680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346804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346804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34680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346804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346804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346804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