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327333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10302779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34515723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2603378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9275858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99537583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99943917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