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718723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901523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8273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