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87464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77157422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9565378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8466578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