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829266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515654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