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32598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542861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06889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47600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