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5905795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4040589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6287563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