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58170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3656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800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6048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