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71358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05888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9724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6319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