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351742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4095624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