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5088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23249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627872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76917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