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83025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76912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