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6400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97600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75064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84549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35512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351039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485169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