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07280534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00143836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432065812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277973615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