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5001177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062864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999699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125501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480221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437107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873465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