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613055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663183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810935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402390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