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54402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97453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2098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17071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