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4809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49048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8702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